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477159643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796363180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58243772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615942559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849384140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430267708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430224485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102025773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539493712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990735738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666548120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198309792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916709943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235569661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